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733175454"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87342151"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996218175"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443562090"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222848867"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876765210"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36009458"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573950468"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881470587"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492254086"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160463562"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999012599"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765929167"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